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Remont podmurówki i ogrodzenia w Przedszkolu Nr 46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zy ul. Jordanowskiej 3 w Warszawie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29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7-08-18T07:29:00Z</dcterms:modified>
  <cp:revision>2</cp:revision>
  <dc:subject/>
  <dc:title>Załącznik Nr 10 do SIWZ</dc:title>
</cp:coreProperties>
</file>